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Физкультминутки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3"/>
        <w:gridCol w:w="573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стороны, в кулачок,</w:t>
              <w:br/>
              <w:t>Разжимай и на бочок.</w:t>
              <w:br/>
              <w:t>На носочки поднимайся,</w:t>
              <w:br/>
              <w:t xml:space="preserve">Приседай и поднимайся. </w:t>
            </w:r>
          </w:p>
        </w:tc>
        <w:tc>
          <w:tcPr>
            <w:tcW w:w="5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точек будет в круге,</w:t>
              <w:br/>
              <w:t>Столько раз поднимем руки.</w:t>
              <w:br/>
              <w:t xml:space="preserve">Сколько елочек зеленых - </w:t>
              <w:br/>
              <w:t>Столько выполним наклонов.</w:t>
              <w:br/>
              <w:t xml:space="preserve">Приседаем столько раз - </w:t>
              <w:br/>
              <w:t>Сколько бабочек у на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осочки встанем - </w:t>
              <w:br/>
              <w:t>Потолок достанем.</w:t>
              <w:br/>
              <w:t>Наклонились все 5 раз,</w:t>
              <w:br/>
              <w:t>Сколько удочек у нас.</w:t>
              <w:br/>
              <w:t xml:space="preserve">Сколько покажу кружков - </w:t>
              <w:br/>
              <w:t xml:space="preserve">Столько выполним прыжков. </w:t>
            </w:r>
          </w:p>
        </w:tc>
        <w:tc>
          <w:tcPr>
            <w:tcW w:w="5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и подняли и покачали - </w:t>
              <w:br/>
              <w:t>Это деревья в лесу.</w:t>
              <w:br/>
              <w:t xml:space="preserve">Руки нагнули, кисти встряхнули - </w:t>
              <w:br/>
              <w:t>Ветер сбивает росу.</w:t>
              <w:br/>
              <w:t xml:space="preserve">В стороны руки, плавно помашем - </w:t>
              <w:br/>
              <w:t>Это к нам птицы летят.</w:t>
              <w:br/>
              <w:t>Как они сядут - тоже покажем:</w:t>
              <w:br/>
              <w:t>Крылья сложили наза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егодня рисовали,</w:t>
              <w:br/>
              <w:t>Наши пальчики устали.</w:t>
              <w:br/>
              <w:t>Пусть немного отдохнут</w:t>
              <w:br/>
              <w:t xml:space="preserve">Снова рисовать начнут. </w:t>
              <w:br/>
              <w:t xml:space="preserve">(И опять лепить начнут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но руки разведем,</w:t>
              <w:br/>
              <w:t>Снова рисовать начнем.</w:t>
              <w:br/>
              <w:t>Ноги вместе, ноги врозь,</w:t>
              <w:br/>
              <w:t>Заколачиваем гвоздь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нимайте плечики,</w:t>
              <w:br/>
              <w:t>Прыгайте, кузнечики.</w:t>
              <w:br/>
              <w:t>Прыг-скок, прыг-скок,</w:t>
              <w:br/>
              <w:t>Стоп - сели.</w:t>
              <w:br/>
              <w:t>Травушку послушали,</w:t>
              <w:br/>
              <w:t>Тишину послушали.</w:t>
              <w:br/>
              <w:t>Стали прыгать высоко,</w:t>
              <w:br/>
              <w:t xml:space="preserve">Прыгать на носках легко. </w:t>
            </w:r>
          </w:p>
        </w:tc>
        <w:tc>
          <w:tcPr>
            <w:tcW w:w="5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ин, два, три, четыре, пять - </w:t>
              <w:br/>
              <w:t>Топаем ногами.</w:t>
              <w:br/>
              <w:t>Один, два, три, четыре, пять -</w:t>
              <w:br/>
              <w:t>Хлопаем руками.</w:t>
              <w:br/>
              <w:t>Один, два, три, четыре, пять -</w:t>
              <w:br/>
              <w:t>Не будем отвлекаться.</w:t>
              <w:br/>
              <w:t>Один, два, три, четыре, пять -</w:t>
              <w:br/>
              <w:t>Сядем занимать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ки к верху поднимаем,</w:t>
              <w:br/>
              <w:t>А потом их опускаем,</w:t>
              <w:br/>
              <w:t>А потом их разведем,</w:t>
              <w:br/>
              <w:t>И к себе скорей прижмем.</w:t>
              <w:br/>
              <w:t>А потом быстрей, быстрей</w:t>
              <w:br/>
              <w:t xml:space="preserve">Хлопай, хлопай веселей. </w:t>
            </w:r>
          </w:p>
        </w:tc>
        <w:tc>
          <w:tcPr>
            <w:tcW w:w="5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ы в ульях сидят,</w:t>
              <w:br/>
              <w:t>И в окошки глядят.</w:t>
              <w:br/>
              <w:t>Порезвиться захотели -</w:t>
              <w:br/>
              <w:t>Друг за другом поле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-windows-1251.edu.yar.ru/russian/org/pre-school/rassvet/work1/fiz_min.html</w:t>
        </w:r>
      </w:hyperlink>
    </w:p>
    <w:p>
      <w:pPr>
        <w:pStyle w:val="Style14"/>
        <w:rPr/>
      </w:pPr>
      <w:r>
        <w:rPr>
          <w:b/>
          <w:bCs/>
          <w:sz w:val="22"/>
          <w:szCs w:val="22"/>
        </w:rPr>
        <w:t>Подсолнухи на нашем огороде</w:t>
        <w:br/>
      </w:r>
      <w:r>
        <w:rPr>
          <w:sz w:val="22"/>
          <w:szCs w:val="22"/>
        </w:rPr>
        <w:t>(средняя и старшая группа)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ти выполняют упражнения под текстовое сопровождение педагога: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садили семечко в землю.</w:t>
      </w:r>
      <w:r>
        <w:rPr>
          <w:i/>
          <w:iCs/>
          <w:sz w:val="22"/>
          <w:szCs w:val="22"/>
        </w:rPr>
        <w:t xml:space="preserve"> (Дети приседают.)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>Было семечко, у него появился хвостик - росточек. (</w:t>
      </w:r>
      <w:r>
        <w:rPr>
          <w:i/>
          <w:iCs/>
          <w:sz w:val="22"/>
          <w:szCs w:val="22"/>
        </w:rPr>
        <w:t>Плавно приподнимают руки вверх</w:t>
      </w:r>
      <w:r>
        <w:rPr>
          <w:sz w:val="22"/>
          <w:szCs w:val="22"/>
        </w:rPr>
        <w:t>.) 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чал росточек расти - и вырос подсолнух</w:t>
      </w:r>
      <w:r>
        <w:rPr>
          <w:i/>
          <w:iCs/>
          <w:sz w:val="22"/>
          <w:szCs w:val="22"/>
        </w:rPr>
        <w:t>. (Медленно встают, потягивая вверх руки.)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дуется подсолнух солнцу. Раскачивается из стороны в сторону. </w:t>
      </w:r>
      <w:r>
        <w:rPr>
          <w:i/>
          <w:iCs/>
          <w:sz w:val="22"/>
          <w:szCs w:val="22"/>
        </w:rPr>
        <w:t>(Покачивание вправо-влево всем туловищем 5-6 раз.)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друг подул сильный ветер. Подсолнух начал гнуться под его ударами. </w:t>
      </w:r>
      <w:r>
        <w:rPr>
          <w:i/>
          <w:iCs/>
          <w:sz w:val="22"/>
          <w:szCs w:val="22"/>
        </w:rPr>
        <w:t>(Наклоны вперед-назад, тело напряжено.)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их ветер, подсолнух облегченно вздохнул, успокоился. </w:t>
      </w:r>
      <w:r>
        <w:rPr>
          <w:i/>
          <w:iCs/>
          <w:sz w:val="22"/>
          <w:szCs w:val="22"/>
        </w:rPr>
        <w:t>(Глубокий вдох, медленный выдох, тело расслаблено.)</w:t>
      </w:r>
    </w:p>
    <w:p>
      <w:pPr>
        <w:pStyle w:val="Style14"/>
        <w:spacing w:before="280" w:after="280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windows-1251.edu.yar.ru/russian/org/pre-school/rassvet/work1/fiz_mi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1:46:00Z</dcterms:created>
  <dc:creator>Tanya Bursianina</dc:creator>
  <dc:description/>
  <dc:language>en-US</dc:language>
  <cp:lastModifiedBy>Tanya Bursianina</cp:lastModifiedBy>
  <cp:lastPrinted>2002-03-07T16:34:00Z</cp:lastPrinted>
  <dcterms:modified xsi:type="dcterms:W3CDTF">2002-03-07T13:35:00Z</dcterms:modified>
  <cp:revision>4</cp:revision>
  <dc:subject/>
  <dc:title>Физкультминутки</dc:title>
</cp:coreProperties>
</file>